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28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574"/>
        <w:gridCol w:w="654"/>
        <w:gridCol w:w="239"/>
      </w:tblGrid>
      <w:tr>
        <w:trPr>
          <w:trHeight w:val="1134" w:hRule="atLeast"/>
        </w:trPr>
        <w:tc>
          <w:tcPr>
            <w:tcW w:w="963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3.06.2021 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ind w:left="19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149-9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Об  исполнении бюджета Северо-Енисейского района за 2020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татья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Северо-Енисейского района за 2020 год, в том числе: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по доходам в сумме 3 226 980,2 тыс. рублей и расходам в сумме 2 113 355,4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с профицитом в сумме 1 113 624,8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по источникам внутреннего финансирования дефицита бюджета Северо-Енисейского района в сумме 1 113 624,8 тыс. руб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 знаком «мину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твердить исполнение бюджета Северо-Енисейского района за 2020 год со следующими показателями: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веро-Енисейского района по кодам классификации доходов бюджетов согласно приложению 2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ведомственной структуре расходов согласно приложению 4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разделам и подразделам бюджетной классификации расходов бюджетов согласно приложению 3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финансирования дефицита бюджета Северо-Енисейского района по кодам классификации источников финансирования дефицитов бюджетов согласно приложению 1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межбюджетные трансферты, предоставленные бюджету Северо-Енисейского района в 2020 году согласно приложениям 5, 6, 7, 8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твердить иные показатели исполнения бюджета Северо-Енисейского района в 2020 году, установленные Бюджетным кодексом Российской Федерации и Положением о бюджетном процессе в Северо-Енисейском районе согласно приложениям 9 – 18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2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стоящее решение вступает в силу в день, следующий за днем его официального опубликования в газете «Северо-Енисейский Вестник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289" w:type="dxa"/>
            <w:gridSpan w:val="3"/>
            <w:tcBorders/>
          </w:tcPr>
          <w:tbl>
            <w:tblPr>
              <w:tblW w:w="2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962"/>
              <w:gridCol w:w="10064"/>
              <w:gridCol w:w="448"/>
            </w:tblGrid>
            <w:tr>
              <w:trPr>
                <w:trHeight w:val="1083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еверо-Енисейского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ого Совета депутатов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 Т.Л. Калинина</w:t>
                  </w:r>
                </w:p>
                <w:p>
                  <w:pPr>
                    <w:pStyle w:val="TextBody"/>
                    <w:tabs>
                      <w:tab w:val="clear" w:pos="720"/>
                      <w:tab w:val="left" w:pos="-2127" w:leader="none"/>
                    </w:tabs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u w:val="single"/>
                      <w:lang w:val="ru-RU" w:eastAsia="ru-RU"/>
                    </w:rPr>
                    <w:t>«   »            2021 г</w:t>
                  </w:r>
                  <w:r>
                    <w:rPr>
                      <w:szCs w:val="28"/>
                      <w:u w:val="single"/>
                      <w:lang w:val="ru-RU" w:eastAsia="ru-RU"/>
                    </w:rPr>
                    <w:t>.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59" w:hanging="25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еменно исполняющий полномочия Главы Северо-Енисейского района,</w:t>
                  </w:r>
                </w:p>
                <w:p>
                  <w:pPr>
                    <w:pStyle w:val="Normal"/>
                    <w:ind w:left="59" w:hanging="25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заместитель главы района  по финансам и бюджетному устройству, руководитель Финансового управления администрации Северо-Енисейского района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_________________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А.Э.Перепелиц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Cs w:val="28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sz w:val="24"/>
                      <w:szCs w:val="24"/>
                      <w:u w:val="single"/>
                    </w:rPr>
                    <w:t>«   »             2021 г</w:t>
                  </w:r>
                  <w:r>
                    <w:rPr>
                      <w:szCs w:val="28"/>
                      <w:u w:val="single"/>
                    </w:rPr>
                    <w:t>.</w:t>
                  </w:r>
                </w:p>
              </w:tc>
              <w:tc>
                <w:tcPr>
                  <w:tcW w:w="1006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  <w:tab w:val="center" w:pos="7406" w:leader="none"/>
                    </w:tabs>
                    <w:ind w:right="-539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ab/>
                    <w:t xml:space="preserve">                             И.М. Гайнутдинов</w:t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0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3:00Z</dcterms:created>
  <dc:creator>Татьяна Закаблукова</dc:creator>
  <dc:description>№10-4839 --  ID: 163647310</dc:description>
  <cp:keywords/>
  <dc:language>en-US</dc:language>
  <cp:lastModifiedBy>User3</cp:lastModifiedBy>
  <cp:lastPrinted>2021-06-23T10:25:00Z</cp:lastPrinted>
  <dcterms:modified xsi:type="dcterms:W3CDTF">2021-06-28T02:10:00Z</dcterms:modified>
  <cp:revision>1346</cp:revision>
  <dc:subject/>
  <dc:title> </dc:title>
</cp:coreProperties>
</file>